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Главный инженер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Карце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Главный инженер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Карце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оказание услуг по испытаниям системы возбуждения ТВГ-1000 Г-1 ГЭС-2 Каскада Сун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 xml:space="preserve">слова «Не вскрывать до 28 мая 2013г. 15-15»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28 мая 2013 г. в 15-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3-04-29T11:38:00Z</dcterms:modified>
  <cp:revision>64</cp:revision>
  <dc:subject/>
  <dc:title>Типовая закупочная документация</dc:title>
</cp:coreProperties>
</file>